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355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</w:tblGrid>
      <w:tr>
        <w:trPr/>
        <w:tc>
          <w:tcPr>
            <w:tcW w:w="3555" w:type="dxa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ессии Майминского районного совета депутатов от 29 апреля 2016 года №18-02 «Об использовании средств  резервного фонда по бюджету муниципального образования «Майм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ьзовании средств резервного фонда  по бюджету муниципального образования  «Майминский район»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2015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бюджете района на 2015 год резервный фонд сформирован в сумме 1 752 111,83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сполнение на 01.01.2016 года составило 1 752 111,83 руб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20"/>
        <w:jc w:val="both"/>
        <w:rPr/>
      </w:pPr>
      <w:r>
        <w:rPr>
          <w:b/>
          <w:sz w:val="26"/>
          <w:szCs w:val="26"/>
        </w:rPr>
        <w:t>Майминскому сельскому поселению - 400 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/>
      </w:pPr>
      <w:r>
        <w:rPr>
          <w:sz w:val="26"/>
          <w:szCs w:val="26"/>
        </w:rPr>
        <w:t>В целях ликвидации последствий пожара с. Майма Ильину Р.Б. – 50 000 рублей, распоряжение Главы района № 395-р от 14.05.20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ликвидации последствий пожара с. Подгорное, Козловой Т.А. – 50 000 рублей, распоряжение Главы района № 395-р от 14.05.20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дения работ по вызову и утилизации несанкционированных свалок и устранения с подтопленной территории поселения поверхностных стоков – 150 000 рублей, распоряжение Главы района № 395-р от 14.05.20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ликвидацию последствий пожара Узварик Ольге Михайловне, проживающей в с. Майма, ул. Зональная, 17а – 25 000 рублей, распоряжение Главы № 667-р от 22.09.2015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ликвидацию последствий пожара Шамриковой Елене Александровне, проживающей в с. Майма, ул. Садовая, 54 – 25 000 рублей, распоряжение Главы № 667-р от 22.09.2015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оведения работ по утилизации несанкционированной свалки – 100 000 рублей, распоряжение Главы № 531-р от 14.07.2015 г. 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ый расход  составил 400 000 рубл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ызыл-Озекскому сельскому поселению – 687 213 рублей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sz w:val="26"/>
          <w:szCs w:val="26"/>
        </w:rPr>
        <w:t>- В целях ликвидации последствий затопления жилых домов талыми водами гражданам – 30 000  рублей, распоряжение Главы района № 328-р от 09.04.20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/>
      </w:pPr>
      <w:r>
        <w:rPr>
          <w:sz w:val="26"/>
          <w:szCs w:val="26"/>
        </w:rPr>
        <w:t>На возведение защитной дамбы на реке Татарья в п. Алферово – 250 000   рублей, распоряжение Главы района № 100-р от 25.02.20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возведение защитной дамбы на реке Майма в с. Кызыл-Озек – 184 000 рублей, распоряжение Главы района № 334-р от 13.04.20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числения денежных средств семье Беляевой, проживающих в п. Алферово по ул. Центральная, 2 «а» - 25 000 рублей, распоряжение Главы района № 718-р от 16.10.2015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берегоукрепительных работ в с. Кызыл-Озек по ул. Гагарина – 198 213 рублей, распоряжение Главы № 531-р от 14.07.2015 г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ый расход составил 687 213 рублей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b/>
          <w:sz w:val="26"/>
          <w:szCs w:val="26"/>
        </w:rPr>
        <w:t>4. Усть-Мунинскому сельскому поселению – 50 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/>
      </w:pPr>
      <w:r>
        <w:rPr>
          <w:sz w:val="26"/>
          <w:szCs w:val="26"/>
        </w:rPr>
        <w:t>Для укрепления берега реки Катунь в с. Усть-Муны в микрорайоне Притор – 50 000     рублей,  распоряжение Главы района № 395-р от 14.05.2015 г.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sz w:val="26"/>
          <w:szCs w:val="26"/>
        </w:rPr>
        <w:t>Кассовый расход составил 50 000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нжерокскому сельскому поселению – 91 057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оведение работ по ремонту ливневой канализации, проходящей по улицам Ленинская, Фабричная, Зеленая, пер. Болотному – 91 057 рублей, распоряжение Главы № 667-р от 22.09.2015 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ый расход составил – 91 057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бществу с ограниченной ответственностью УК «Водоканал» - 365 480 рублей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 проведение работ по укреплению береговой линии в районе дома по ул. Славянская, 12 в с. Майма – 295 046 рублей, распоряжение № 597-р от 17.08.2015 г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 проведение берегоукрепительных работ в районе домов по ул. Береговая, 26-27 в с. Майма – 70 434 рублей, распоряжение Главы № 597-р от 17.08.2015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ый расход составил – 365 480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Муниципальному унитарному предприятию «Водоканал» - 158 361,83 рубл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ликвидацию гидротехнического сооружения пруда Куташ на реке Сайдыс – 60 395 рублей, распоряжение Главы № 597-р от 17.08.2015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приобретение генератора бензо </w:t>
      </w:r>
      <w:r>
        <w:rPr>
          <w:sz w:val="26"/>
          <w:szCs w:val="26"/>
          <w:lang w:val="en-US"/>
        </w:rPr>
        <w:t>Robinz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G</w:t>
      </w:r>
      <w:r>
        <w:rPr>
          <w:sz w:val="26"/>
          <w:szCs w:val="26"/>
        </w:rPr>
        <w:t xml:space="preserve"> 6500 ЕК (6-6,5 кВт Эл.стартер бак 25 л. 50 Гц 86 кг) – 36 890 рублей, распоряжение Главы № 597-р от 17.08.2015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приобретение мотопомпы Т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63</w:t>
      </w:r>
      <w:r>
        <w:rPr>
          <w:sz w:val="26"/>
          <w:szCs w:val="26"/>
          <w:lang w:val="en-US"/>
        </w:rPr>
        <w:t>EXPR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IMAN</w:t>
      </w:r>
      <w:r>
        <w:rPr>
          <w:sz w:val="26"/>
          <w:szCs w:val="26"/>
        </w:rPr>
        <w:t xml:space="preserve"> – 47 990 рублей, распоряжение Главы № 597-р от 17.08.2015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работ по восстановлению размытой паводком дороги по ул. Береговая в с. Майма – 13 086,83 рубля - распоряжение Главы № 531-р от 14.07.2015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ый расход составил – 158 361,83 руб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t xml:space="preserve">не дома по ул. лицам Ленинская, Фабричная, Зеленая, пер.  в с. </w:t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кассовый расход составил 1 752 111,83 рублей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97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8"/>
    </w:rPr>
  </w:style>
  <w:style w:type="character" w:styleId="WW8Num10z1">
    <w:name w:val="WW8Num10z1"/>
    <w:qFormat/>
    <w:rPr>
      <w:rFonts w:ascii="Symbol" w:hAnsi="Symbol" w:cs="Symbol"/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rFonts w:ascii="Symbol" w:hAnsi="Symbol" w:cs="Symbol"/>
      <w:b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28"/>
    </w:rPr>
  </w:style>
  <w:style w:type="character" w:styleId="WW8Num18z0">
    <w:name w:val="WW8Num18z0"/>
    <w:qFormat/>
    <w:rPr>
      <w:rFonts w:ascii="Symbol" w:hAnsi="Symbol" w:cs="Symbol"/>
      <w:b w:val="false"/>
      <w:sz w:val="2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01:00Z</dcterms:created>
  <dc:creator>Склярова Елена Васильевна</dc:creator>
  <dc:description/>
  <cp:keywords/>
  <dc:language>en-US</dc:language>
  <cp:lastModifiedBy>201112021600</cp:lastModifiedBy>
  <cp:lastPrinted>2016-04-20T08:56:00Z</cp:lastPrinted>
  <dcterms:modified xsi:type="dcterms:W3CDTF">2016-05-04T04:40:00Z</dcterms:modified>
  <cp:revision>6</cp:revision>
  <dc:subject/>
  <dc:title>Отчет</dc:title>
</cp:coreProperties>
</file>