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0235</wp:posOffset>
            </wp:positionH>
            <wp:positionV relativeFrom="paragraph">
              <wp:posOffset>-793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TextBody"/>
        <w:rPr>
          <w:b/>
          <w:b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18-03                                                        </w:t>
      </w:r>
      <w:r>
        <w:rPr>
          <w:sz w:val="24"/>
        </w:rPr>
        <w:t xml:space="preserve">с. Майма                                   </w:t>
      </w:r>
      <w:r>
        <w:rPr>
          <w:b/>
          <w:sz w:val="24"/>
        </w:rPr>
        <w:t>«29» апреля 2016 г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328" w:hRule="atLeast"/>
        </w:trPr>
        <w:tc>
          <w:tcPr>
            <w:tcW w:w="4708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бюджета муниципального образования «Майминский район» за 2015 год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доклад заместителя начальника управления финансов Администрации муниципального образования «Майминский район» Е.Ю. Чукановой  об исполнении бюджета  муниципального образования «Майминский район» за 2015 год,  руководствуясь статьей 52 Федерального закона от 6 октября 2003 года №131- ФЗ «Об общих принципах организации  местного самоуправления  в Российской Федерации», статьей 264.2, 264.5, 264.6  Федерального закона от 31 июля 1998 года №145-ФЗ «Бюджетный кодекс Российской Федерации» статьей 14 Устава муниципального образования Майминский район, принятого Решением сессии  Совета депутатов Майминского района  от 22 июня 2005 года № 27-01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образования «Майминский район» за 2015 год в составе Приложений к настоящему Решению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доходам в сумме </w:t>
      </w:r>
      <w:r>
        <w:rPr>
          <w:sz w:val="28"/>
          <w:szCs w:val="28"/>
        </w:rPr>
        <w:t>962 729,28087 тыс. руб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по расходам в сумме  </w:t>
      </w:r>
      <w:r>
        <w:rPr>
          <w:sz w:val="28"/>
          <w:szCs w:val="28"/>
        </w:rPr>
        <w:t>958 103,78607 тыс. руб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фицит  бюджета </w:t>
      </w:r>
      <w:r>
        <w:rPr>
          <w:sz w:val="28"/>
          <w:szCs w:val="28"/>
        </w:rPr>
        <w:t>4625,4948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азместить настоящее Решение на официальном сайте Администрации муниципального образования «Майминский район», адрес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maima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altai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Решение в газете «Сельчанка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        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/>
        <w:t xml:space="preserve">    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2:00Z</dcterms:created>
  <dc:creator>EW/LN/CB</dc:creator>
  <dc:description/>
  <cp:keywords>Ethan</cp:keywords>
  <dc:language>en-US</dc:language>
  <cp:lastModifiedBy>201112021600</cp:lastModifiedBy>
  <cp:lastPrinted>2016-04-20T09:09:00Z</cp:lastPrinted>
  <dcterms:modified xsi:type="dcterms:W3CDTF">2016-05-05T02:36:00Z</dcterms:modified>
  <cp:revision>10</cp:revision>
  <dc:subject/>
  <dc:title>Ethan Frome</dc:title>
</cp:coreProperties>
</file>