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09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09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09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8- й сессии</w:t>
      </w:r>
    </w:p>
    <w:p>
      <w:pPr>
        <w:pStyle w:val="Style6"/>
        <w:pBdr>
          <w:bottom w:val="double" w:sz="6" w:space="10" w:color="000000"/>
        </w:pBdr>
        <w:tabs>
          <w:tab w:val="clear" w:pos="709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8 - 12                                                 </w:t>
      </w:r>
      <w:r>
        <w:rPr>
          <w:sz w:val="26"/>
          <w:szCs w:val="26"/>
        </w:rPr>
        <w:t>с. Майма                             «</w:t>
      </w:r>
      <w:r>
        <w:rPr>
          <w:b/>
          <w:sz w:val="26"/>
          <w:szCs w:val="26"/>
        </w:rPr>
        <w:t>29» апрел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5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281" w:hRule="atLeast"/>
        </w:trPr>
        <w:tc>
          <w:tcPr>
            <w:tcW w:w="528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решение сессии  Майминского районного совета депутатов от 16-03 от 28 декабря 2015 г. «Об утверждении прогнозного плана (программы) приватизации  муниципального имущества муниципального образования «Майминского района»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мотрев  представление документы Администрацией муниципального образования «Майминский район», в соответствии  с Федеральным  законом от 21 декабря 2001 г. «О приватизации государственного и муниципального имущества», Майминский районный Совет депутатов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еречень муниципального имущества муниципального образования «Майминский район», составляющего Казну муниципального образования, которое планируется приватизировать в 2016 году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ключить в Перечень муниципального имущества  муниципального образования  «Майминский район», составляющего Казну муниципального образования, которое планируется приватизировать в 2016 году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>Часть здания ФАП, общей площадью 29,0 кв.м.,  с кадастровым номером 04:01:030801:97, расположенной по адресу :  Республика Алтай, Майминский район, с. Средний Сайдыс, ул. Центральная, д.28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ключить из Перечня муниципального имущества муниципального образования «Майминский район», составляющего Казну муниципального образования, которое планируется приватизировать в 2016 году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дание скважины, общей площадью 8,8 кв.м., с кадастровым номером 04:01:010210:611, расположенное по адресу: Республика Алтай, Майминский район, с. Майма, ул. Механизаторов, район дома№11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ружение водонапорной башни, объем 4 куб.м., с кадастровым номером 04:01:010210:626, расположенное по адресу: Республика Алтай, Майминский район, с. Майма, ул. Механизаторов, район дома №11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участок с кадастровым номером 04:01:010210:63, общей площадью 1528 кв.м., расположенный по адресу: Республика Алтай, Майминский район, с. Майма, ул. Механизаторов, район дома №11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еречне муниципального имущества муниципального образования «Майминский район», составляющего Казну  муниципального образования, которое планируется приватизировать в 2016 году утвержденного Решением сессии  от  28 января 2016 года №17-06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В п.11 абз.3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лова «Республика Алтай, Майминский район,с. Майма, ул. 50 лет Победы, д.4а», заменить словами «Республика Алтай, Майминский район, с. Майма, ул. 50 лет Победы, д.4Б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 п.1.1. абз.3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лова «1685,00 кв.м.» заменить словами «730 кв.м.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лова «Республика Алтай, Майминский район, с. Майма, ул. 50 лет Победы, д.4а», заменить словами «Республика Алтай, Майминский раон, с. Майма, ул.50 лет Победы , д.4 Б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решения возложить на комиссию по экономике и собственности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Решение опубликовать в газете «Сельчанка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айминского районного                           Глава муниципального образования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депутатов                                                                «Майминский район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 xml:space="preserve">                                              </w:t>
      </w:r>
      <w:r>
        <w:rPr>
          <w:sz w:val="24"/>
          <w:szCs w:val="24"/>
        </w:rPr>
        <w:t>П.Ю. Балакин                                                                      Е.А. Понпа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Heading1"/>
        <w:ind w:left="0" w:right="0" w:hanging="0"/>
        <w:jc w:val="both"/>
        <w:rPr>
          <w:rFonts w:eastAsia="a_Timer;Times New Roman"/>
          <w:b w:val="false"/>
          <w:b w:val="false"/>
          <w:bCs/>
          <w:sz w:val="24"/>
          <w:szCs w:val="24"/>
          <w:lang w:val="ru-RU"/>
        </w:rPr>
      </w:pPr>
      <w:r>
        <w:rPr>
          <w:rFonts w:eastAsia="a_Timer;Times New Roman"/>
          <w:b w:val="false"/>
          <w:bCs/>
          <w:sz w:val="24"/>
          <w:szCs w:val="24"/>
          <w:lang w:val="ru-RU"/>
        </w:rPr>
        <w:t xml:space="preserve">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1391"/>
        </w:tabs>
        <w:ind w:left="139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04-20T10:18:00Z</cp:lastPrinted>
  <dcterms:modified xsi:type="dcterms:W3CDTF">2016-05-05T03:14:00Z</dcterms:modified>
  <cp:revision>16</cp:revision>
  <dc:subject/>
  <dc:title>Ethan Frome</dc:title>
</cp:coreProperties>
</file>