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09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09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09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8- й сессии</w:t>
      </w:r>
    </w:p>
    <w:p>
      <w:pPr>
        <w:pStyle w:val="Style6"/>
        <w:pBdr>
          <w:bottom w:val="double" w:sz="6" w:space="10" w:color="000000"/>
        </w:pBdr>
        <w:tabs>
          <w:tab w:val="clear" w:pos="709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18 –13                                                </w:t>
      </w:r>
      <w:r>
        <w:rPr>
          <w:sz w:val="26"/>
          <w:szCs w:val="26"/>
        </w:rPr>
        <w:t>с. Майма                              «</w:t>
      </w:r>
      <w:r>
        <w:rPr>
          <w:b/>
          <w:sz w:val="26"/>
          <w:szCs w:val="26"/>
        </w:rPr>
        <w:t>29» апреля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tbl>
      <w:tblPr>
        <w:tblW w:w="5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</w:tblGrid>
      <w:tr>
        <w:trPr>
          <w:trHeight w:val="262" w:hRule="atLeast"/>
        </w:trPr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О даче согласия на передачу имущества муниципального образования  «Майминский район» в собственность муниципального образования «Майминское сельское поселение» Майминского района Республики Алтай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ствуясь ст. 14,50  Федерального 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color w:val="000000"/>
          <w:sz w:val="26"/>
          <w:szCs w:val="26"/>
        </w:rPr>
        <w:t xml:space="preserve">а N 131-ФЗ от 6 октября 2003 г. "Об общих принципах организации местного самоуправления в Российской Федерации, Майминский районный Совет депутатов </w:t>
      </w:r>
      <w:r>
        <w:rPr>
          <w:b/>
          <w:color w:val="000000"/>
          <w:sz w:val="26"/>
          <w:szCs w:val="26"/>
        </w:rPr>
        <w:t>РЕШИЛ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ь согласие на передачу имущества муниципального образования «Майминский район» в собственность муниципального образования «Майминское сельское поселение» Майминского района Республики Алтай (Приложение 1)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решения возложит на постоянную комиссию по экономике и собственно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Майминского районного                          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Совета депутатов                                                                                          П.Ю. Балакин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4"/>
        <w:gridCol w:w="2393"/>
        <w:gridCol w:w="239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основных сред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чная стоимость (руб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АЗ КО 503В, государственный номер С862 АР 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3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8300</wp:posOffset>
                </wp:positionH>
                <wp:positionV relativeFrom="page">
                  <wp:posOffset>377190</wp:posOffset>
                </wp:positionV>
                <wp:extent cx="3039110" cy="1320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ессии Майминского районного Совета депутатов №18-13 от 29 апреля 2016 го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 даче согласия на передачу имущества муниципального образования  «Майминский район» в собственность муниципального образования «Майминское сельское поселение» Майминского района Республики Алтай "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03.95pt;mso-wrap-distance-left:9pt;mso-wrap-distance-right:9pt;mso-wrap-distance-top:0pt;mso-wrap-distance-bottom:0pt;margin-top:29.7pt;mso-position-vertical-relative:page;margin-left:329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ессии Майминского районного Совета депутатов №18-13 от 29 апреля 2016 года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 даче согласия на передачу имущества муниципального образования  «Майминский район» в собственность муниципального образования «Майминское сельское поселение» Майминского района Республики Алтай "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602A4245DAB0EA73C8B4EC5690D8B02017FA0CFAD1AA3535EEDEE09DG0iC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05-05T15:50:00Z</cp:lastPrinted>
  <dcterms:modified xsi:type="dcterms:W3CDTF">2016-05-05T08:56:00Z</dcterms:modified>
  <cp:revision>16</cp:revision>
  <dc:subject/>
  <dc:title>Ethan Frome</dc:title>
</cp:coreProperties>
</file>