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отч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О «Майм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чет об исполнении бюджета муниципального района содержит данные об исполнении бюджета по доходам, расходам и источникам финансирования дефицита бюджетов, а так же в соответствии с бюджетной классификацией Российской Федерации и составлен на основании отчетов главных распорядителей (получателей) бюджетных средств в отчетном финансов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параметры бюджета составил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оходам 962 729,28087 тыс. руб. при плане 965 173,6947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асходам 958 103,78607 тыс. руб. при плане 1 009 538,9067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 исполнен с профицитом в сумме 4 625,49480 тыс. руб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2"/>
        <w:spacing w:lineRule="auto" w:line="240" w:before="120" w:after="120"/>
        <w:ind w:firstLine="360"/>
        <w:jc w:val="both"/>
        <w:rPr/>
      </w:pPr>
      <w:r>
        <w:rPr>
          <w:sz w:val="28"/>
          <w:szCs w:val="28"/>
        </w:rPr>
        <w:t xml:space="preserve">За 2015 год в  бюджет МО «Майминский район» поступило </w:t>
      </w:r>
      <w:r>
        <w:rPr>
          <w:b/>
          <w:bCs/>
          <w:sz w:val="28"/>
          <w:szCs w:val="28"/>
        </w:rPr>
        <w:t xml:space="preserve">всего доходов (с учетом возврата остатков субсидий и субвенций и иных межбюджетных трансфертов, имеющих целевое назначение прошлых лет) в сумме 962729,28087 тыс. рублей, </w:t>
      </w:r>
      <w:r>
        <w:rPr>
          <w:sz w:val="28"/>
          <w:szCs w:val="28"/>
        </w:rPr>
        <w:t>в том числе:</w:t>
      </w:r>
    </w:p>
    <w:p>
      <w:pPr>
        <w:pStyle w:val="2"/>
        <w:spacing w:lineRule="auto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овых доходов 213318,99702 тыс. рублей, </w:t>
      </w:r>
    </w:p>
    <w:p>
      <w:pPr>
        <w:pStyle w:val="2"/>
        <w:spacing w:lineRule="auto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налоговых доходов  32253,38441 тыс. рублей, </w:t>
      </w:r>
    </w:p>
    <w:p>
      <w:pPr>
        <w:pStyle w:val="2"/>
        <w:spacing w:lineRule="auto" w:line="240"/>
        <w:ind w:firstLine="360"/>
        <w:jc w:val="both"/>
        <w:rPr/>
      </w:pPr>
      <w:r>
        <w:rPr>
          <w:sz w:val="28"/>
          <w:szCs w:val="28"/>
        </w:rPr>
        <w:t xml:space="preserve">- безвозмездных поступлений 714893,691 тыс. руб., </w:t>
      </w:r>
    </w:p>
    <w:p>
      <w:pPr>
        <w:pStyle w:val="2"/>
        <w:spacing w:lineRule="auto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в бюджеты муниципальных районов 657,42077 тыс. рублей,</w:t>
      </w:r>
    </w:p>
    <w:p>
      <w:pPr>
        <w:pStyle w:val="2"/>
        <w:spacing w:lineRule="auto" w:line="240"/>
        <w:ind w:firstLine="360"/>
        <w:jc w:val="both"/>
        <w:rPr/>
      </w:pPr>
      <w:r>
        <w:rPr>
          <w:sz w:val="28"/>
          <w:szCs w:val="28"/>
        </w:rPr>
        <w:t xml:space="preserve">-доходов от возврата остатков субсидий, субвенций и иных межбюджетных трансфертов, имеющих целевое назначение, прошлых лет из бюджетов поселений 442,60497 тыс. рублей, </w:t>
      </w:r>
    </w:p>
    <w:p>
      <w:pPr>
        <w:pStyle w:val="2"/>
        <w:spacing w:lineRule="auto" w:line="240"/>
        <w:ind w:firstLine="360"/>
        <w:jc w:val="both"/>
        <w:rPr/>
      </w:pPr>
      <w:r>
        <w:rPr>
          <w:sz w:val="28"/>
          <w:szCs w:val="28"/>
        </w:rPr>
        <w:t xml:space="preserve">-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</w:r>
      <w:r>
        <w:rPr/>
        <w:t>-3022,52496 тыс. рублей.</w:t>
      </w:r>
    </w:p>
    <w:tbl>
      <w:tblPr>
        <w:tblW w:w="98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404"/>
        <w:gridCol w:w="1365"/>
        <w:gridCol w:w="1013"/>
        <w:gridCol w:w="1360"/>
        <w:gridCol w:w="1376"/>
        <w:gridCol w:w="1196"/>
      </w:tblGrid>
      <w:tr>
        <w:trPr>
          <w:trHeight w:val="315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г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г      факт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</w:t>
            </w:r>
          </w:p>
        </w:tc>
      </w:tr>
      <w:tr>
        <w:trPr>
          <w:trHeight w:val="48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.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общей сумме доходов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2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овые и неналоговые доходы       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 914,90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572,38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%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%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482,4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5%</w:t>
            </w:r>
          </w:p>
        </w:tc>
      </w:tr>
      <w:tr>
        <w:trPr>
          <w:trHeight w:val="24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716,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319,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%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435,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%</w:t>
            </w:r>
          </w:p>
        </w:tc>
      </w:tr>
      <w:tr>
        <w:trPr>
          <w:trHeight w:val="315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198,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253,3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%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47,3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3%</w:t>
            </w:r>
          </w:p>
        </w:tc>
      </w:tr>
      <w:tr>
        <w:trPr>
          <w:trHeight w:val="63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 995,5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 893,69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%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3%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 392,6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%</w:t>
            </w:r>
          </w:p>
        </w:tc>
      </w:tr>
      <w:tr>
        <w:trPr>
          <w:trHeight w:val="67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4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4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%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945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района от возврата остатков прошлых лет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6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74,5%</w:t>
            </w:r>
          </w:p>
        </w:tc>
      </w:tr>
      <w:tr>
        <w:trPr>
          <w:trHeight w:val="1575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района от возврата иными организациями остатков субсидий прошлых лет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85,7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85,7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%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9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990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прошлых лет из бюджета район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022,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022,5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3%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7,8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1%</w:t>
            </w:r>
          </w:p>
        </w:tc>
      </w:tr>
      <w:tr>
        <w:trPr>
          <w:trHeight w:val="315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: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 173,6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 729,2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 473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%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алоговых доходов в общей сумме поступлений составляет 22,2%, неналоговых доходов 3,4%, безвозмездных поступлений 74,3%.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8"/>
          <w:szCs w:val="28"/>
        </w:rPr>
        <w:t xml:space="preserve">При плановых показателях бюджета МО «Майминский район» за 2015 год в сумме 965173,69476 тыс. рублей исполнение составляет 99,75%. По сравнению с анализируемым периодом прошлого года наблюдается рост поступлений в бюджет района на 1,7%  за счет увеличения по налоговым и неналоговым поступлениям на 22,5%. По безвозмездным поступлениям снижение на 4,2%.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Налоговые доход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очненный годовой план по налоговым доходам бюджета МО «Майминский район» в сумме 215716,7 тыс.рублей исполнен на 98,9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актическое поступление составило 213319,0 тыс.рублей, что на 34883,96 тыс.рублей </w:t>
      </w:r>
      <w:r>
        <w:rPr>
          <w:i/>
          <w:iCs/>
          <w:sz w:val="28"/>
          <w:szCs w:val="28"/>
        </w:rPr>
        <w:t xml:space="preserve">больше </w:t>
      </w:r>
      <w:r>
        <w:rPr>
          <w:sz w:val="28"/>
          <w:szCs w:val="28"/>
        </w:rPr>
        <w:t xml:space="preserve">поступлений 2014 года, </w:t>
      </w:r>
      <w:r>
        <w:rPr>
          <w:i/>
          <w:iCs/>
          <w:sz w:val="28"/>
          <w:szCs w:val="28"/>
        </w:rPr>
        <w:t xml:space="preserve">темп роста </w:t>
      </w:r>
      <w:r>
        <w:rPr>
          <w:sz w:val="28"/>
          <w:szCs w:val="28"/>
        </w:rPr>
        <w:t xml:space="preserve">составил 119,5%. 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нение доходной части  бюджета МО «</w:t>
      </w:r>
      <w:r>
        <w:rPr>
          <w:sz w:val="28"/>
          <w:szCs w:val="28"/>
        </w:rPr>
        <w:t>Майминский район</w:t>
      </w:r>
      <w:r>
        <w:rPr>
          <w:b/>
          <w:bCs/>
          <w:i/>
          <w:iCs/>
          <w:sz w:val="28"/>
          <w:szCs w:val="28"/>
        </w:rPr>
        <w:t>»  в части налоговых поступлений по доходным источникам: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bCs/>
          <w:sz w:val="28"/>
          <w:szCs w:val="28"/>
        </w:rPr>
        <w:t>По налогу на доходы физических лиц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года  поступило  112213,92 тыс.рублей налога, выполнение годового плана составило 98,58 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отношению к 01.01.2015 года поступление налога </w:t>
      </w:r>
      <w:r>
        <w:rPr>
          <w:i/>
          <w:iCs/>
          <w:sz w:val="28"/>
          <w:szCs w:val="28"/>
        </w:rPr>
        <w:t xml:space="preserve">увеличилось </w:t>
      </w:r>
      <w:r>
        <w:rPr>
          <w:sz w:val="28"/>
          <w:szCs w:val="28"/>
        </w:rPr>
        <w:t xml:space="preserve">на 20136,91 тыс.рублей, </w:t>
      </w:r>
      <w:r>
        <w:rPr>
          <w:i/>
          <w:iCs/>
          <w:sz w:val="28"/>
          <w:szCs w:val="28"/>
        </w:rPr>
        <w:t xml:space="preserve">темп роста </w:t>
      </w:r>
      <w:r>
        <w:rPr>
          <w:sz w:val="28"/>
          <w:szCs w:val="28"/>
        </w:rPr>
        <w:t xml:space="preserve">составил 98,58%. 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bCs/>
          <w:sz w:val="28"/>
          <w:szCs w:val="28"/>
        </w:rPr>
        <w:t>По налогам на совокупный доход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года  поступило 51063,0 тыс.рублей налога, годовой план в сумме 51888,5 тыс. рублей исполнен на 98,41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отношению к 01.01.2015 года поступление налога </w:t>
      </w:r>
      <w:r>
        <w:rPr>
          <w:i/>
          <w:iCs/>
          <w:sz w:val="28"/>
          <w:szCs w:val="28"/>
        </w:rPr>
        <w:t xml:space="preserve">увеличилось </w:t>
      </w:r>
      <w:r>
        <w:rPr>
          <w:sz w:val="28"/>
          <w:szCs w:val="28"/>
        </w:rPr>
        <w:t xml:space="preserve">на 6668,27 тыс. рублей, </w:t>
      </w:r>
      <w:r>
        <w:rPr>
          <w:i/>
          <w:iCs/>
          <w:sz w:val="28"/>
          <w:szCs w:val="28"/>
        </w:rPr>
        <w:t>темп роста</w:t>
      </w:r>
      <w:r>
        <w:rPr>
          <w:sz w:val="28"/>
          <w:szCs w:val="28"/>
        </w:rPr>
        <w:t xml:space="preserve"> составил 115,02%. 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bCs/>
          <w:sz w:val="28"/>
          <w:szCs w:val="28"/>
        </w:rPr>
        <w:t>По налогу на имущество организаций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состоянию на 01.01.2016 года  поступило  15661,44 тыс. рублей налога, выполнение годового плана составило 100%. По отношению к 01.01.2015 года поступление налога </w:t>
      </w:r>
      <w:r>
        <w:rPr>
          <w:i/>
          <w:iCs/>
          <w:sz w:val="28"/>
          <w:szCs w:val="28"/>
        </w:rPr>
        <w:t xml:space="preserve">выросло </w:t>
      </w:r>
      <w:r>
        <w:rPr>
          <w:sz w:val="28"/>
          <w:szCs w:val="28"/>
        </w:rPr>
        <w:t xml:space="preserve">на 2092,91 тыс. рублей, </w:t>
      </w:r>
      <w:r>
        <w:rPr>
          <w:i/>
          <w:iCs/>
          <w:sz w:val="28"/>
          <w:szCs w:val="28"/>
        </w:rPr>
        <w:t>темп роста</w:t>
      </w:r>
      <w:r>
        <w:rPr>
          <w:sz w:val="28"/>
          <w:szCs w:val="28"/>
        </w:rPr>
        <w:t xml:space="preserve"> составил 115,43%. 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bCs/>
          <w:sz w:val="28"/>
          <w:szCs w:val="28"/>
        </w:rPr>
        <w:t>По налогам, сборам и регулярным платежам за пользование природными ресурсам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6 года  поступило  2579,43 тыс.рублей налога, выполнение годового плана составило 85,98 %. По отношению к 01.01.2015 года поступления </w:t>
      </w:r>
      <w:r>
        <w:rPr>
          <w:i/>
          <w:iCs/>
          <w:sz w:val="28"/>
          <w:szCs w:val="28"/>
        </w:rPr>
        <w:t xml:space="preserve">уменьшилось </w:t>
      </w:r>
      <w:r>
        <w:rPr>
          <w:sz w:val="28"/>
          <w:szCs w:val="28"/>
        </w:rPr>
        <w:t xml:space="preserve">на 525,81 тыс. рублей, </w:t>
      </w:r>
      <w:r>
        <w:rPr>
          <w:i/>
          <w:iCs/>
          <w:sz w:val="28"/>
          <w:szCs w:val="28"/>
        </w:rPr>
        <w:t xml:space="preserve">темп снижения </w:t>
      </w:r>
      <w:r>
        <w:rPr>
          <w:sz w:val="28"/>
          <w:szCs w:val="28"/>
        </w:rPr>
        <w:t>составил 83,07%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bCs/>
          <w:sz w:val="28"/>
          <w:szCs w:val="28"/>
        </w:rPr>
        <w:t>По государственной пошлин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состоянию на 01.01.2016 года  поступило  6104,26 тыс. рублей налога, выполнение годового плана составило 105,46%.  По отношению к 01.01.2015 года поступление налога </w:t>
      </w:r>
      <w:r>
        <w:rPr>
          <w:i/>
          <w:iCs/>
          <w:sz w:val="28"/>
          <w:szCs w:val="28"/>
        </w:rPr>
        <w:t xml:space="preserve">выросло </w:t>
      </w:r>
      <w:r>
        <w:rPr>
          <w:sz w:val="28"/>
          <w:szCs w:val="28"/>
        </w:rPr>
        <w:t xml:space="preserve">на 951,67 тыс. рублей, </w:t>
      </w:r>
      <w:r>
        <w:rPr>
          <w:i/>
          <w:iCs/>
          <w:sz w:val="28"/>
          <w:szCs w:val="28"/>
        </w:rPr>
        <w:t xml:space="preserve">темп роста </w:t>
      </w:r>
      <w:r>
        <w:rPr>
          <w:sz w:val="28"/>
          <w:szCs w:val="28"/>
        </w:rPr>
        <w:t xml:space="preserve">составил 118,47%. 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bCs/>
          <w:sz w:val="28"/>
          <w:szCs w:val="28"/>
        </w:rPr>
        <w:t>По поступлениям от задолженности  и перерасчетам по отмененным налогам, сборам и иным обязательным платежам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состоянию на 01.01.2015 года поступление налога составляло 0,03 тыс. рублей, поступление платежей в 2015 году не планировалось. </w:t>
      </w:r>
    </w:p>
    <w:p>
      <w:pPr>
        <w:pStyle w:val="Normal"/>
        <w:spacing w:before="120" w:after="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налоговые доход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й годовой план по неналоговым доходам бюджета МО «Майминский район» в сумме 29198,20 тыс.рублей  исполнен на 110,46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актическое поступление составило 32253,38 тыс. рублей, что на 10206,02 тыс.рублей </w:t>
      </w:r>
      <w:r>
        <w:rPr>
          <w:i/>
          <w:iCs/>
          <w:sz w:val="28"/>
          <w:szCs w:val="28"/>
        </w:rPr>
        <w:t>больше</w:t>
      </w:r>
      <w:r>
        <w:rPr>
          <w:sz w:val="28"/>
          <w:szCs w:val="28"/>
        </w:rPr>
        <w:t xml:space="preserve"> поступлений 2014 года, </w:t>
      </w:r>
      <w:r>
        <w:rPr>
          <w:i/>
          <w:iCs/>
          <w:sz w:val="28"/>
          <w:szCs w:val="28"/>
        </w:rPr>
        <w:t xml:space="preserve">темп роста </w:t>
      </w:r>
      <w:r>
        <w:rPr>
          <w:sz w:val="28"/>
          <w:szCs w:val="28"/>
        </w:rPr>
        <w:t xml:space="preserve">составил 146,29%.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Исполнение доходной части  консолидированного бюджета МО «Майминский район» в части неналоговых поступлений по доходным источника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доходам от использования имуществ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стоянию на 01.01.2016 года  поступило доходов от использования имущества в сумме 16445,21 тыс. рублей, выполнение годового плана составило 117,02%.  По отношению к 01.01.2015 года поступление  доходов </w:t>
      </w:r>
      <w:r>
        <w:rPr>
          <w:i/>
          <w:iCs/>
          <w:sz w:val="28"/>
          <w:szCs w:val="28"/>
        </w:rPr>
        <w:t xml:space="preserve">выросло </w:t>
      </w:r>
      <w:r>
        <w:rPr>
          <w:sz w:val="28"/>
          <w:szCs w:val="28"/>
        </w:rPr>
        <w:t xml:space="preserve">на 8479,77 тыс. рублей, </w:t>
      </w:r>
      <w:r>
        <w:rPr>
          <w:i/>
          <w:iCs/>
          <w:sz w:val="28"/>
          <w:szCs w:val="28"/>
        </w:rPr>
        <w:t xml:space="preserve">темп роста </w:t>
      </w:r>
      <w:r>
        <w:rPr>
          <w:sz w:val="28"/>
          <w:szCs w:val="28"/>
        </w:rPr>
        <w:t xml:space="preserve">составил 206,46%. </w:t>
      </w:r>
    </w:p>
    <w:p>
      <w:pPr>
        <w:pStyle w:val="Normal"/>
        <w:spacing w:before="120" w:after="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латежам при пользовании природными ресурса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состоянию на 01.01.2016 года  поступило  1687,90 тыс. рублей, выполнение годового плана составило 129,12 %.  По отношению к 01.01.2015 года поступление </w:t>
      </w:r>
      <w:r>
        <w:rPr>
          <w:i/>
          <w:iCs/>
          <w:sz w:val="28"/>
          <w:szCs w:val="28"/>
        </w:rPr>
        <w:t xml:space="preserve">выросло </w:t>
      </w:r>
      <w:r>
        <w:rPr>
          <w:sz w:val="28"/>
          <w:szCs w:val="28"/>
        </w:rPr>
        <w:t xml:space="preserve">на 156,52 тыс. рублей, </w:t>
      </w:r>
      <w:r>
        <w:rPr>
          <w:i/>
          <w:iCs/>
          <w:sz w:val="28"/>
          <w:szCs w:val="28"/>
        </w:rPr>
        <w:t xml:space="preserve">темп роста </w:t>
      </w:r>
      <w:r>
        <w:rPr>
          <w:sz w:val="28"/>
          <w:szCs w:val="28"/>
        </w:rPr>
        <w:t xml:space="preserve">составил 110,22%. 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bCs/>
          <w:sz w:val="28"/>
          <w:szCs w:val="28"/>
        </w:rPr>
        <w:t>По доходам от продажи материальных и нематериальных активов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состоянию на 01.01.2016 года  поступило  9506,37 тыс. рублей, выполнение годового плана составило 102,51%. По отношению к 01.01.2015 года поступление </w:t>
      </w:r>
      <w:r>
        <w:rPr>
          <w:i/>
          <w:iCs/>
          <w:sz w:val="28"/>
          <w:szCs w:val="28"/>
        </w:rPr>
        <w:t xml:space="preserve">увеличилось </w:t>
      </w:r>
      <w:r>
        <w:rPr>
          <w:sz w:val="28"/>
          <w:szCs w:val="28"/>
        </w:rPr>
        <w:t xml:space="preserve">на 703,61 тыс. рублей,  </w:t>
      </w:r>
      <w:r>
        <w:rPr>
          <w:i/>
          <w:iCs/>
          <w:sz w:val="28"/>
          <w:szCs w:val="28"/>
        </w:rPr>
        <w:t xml:space="preserve">темп роста </w:t>
      </w:r>
      <w:r>
        <w:rPr>
          <w:sz w:val="28"/>
          <w:szCs w:val="28"/>
        </w:rPr>
        <w:t xml:space="preserve">составил 107,99%. 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bCs/>
          <w:sz w:val="28"/>
          <w:szCs w:val="28"/>
        </w:rPr>
        <w:t>Поступления от штрафов, санкциям и возмещению ущерб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состоянию на 01.01.2016 года  поступило  3863,33 тыс. рублей, выполнение годового плана составило 101,27%. По отношению к 01.01.2015 года поступление </w:t>
      </w:r>
      <w:r>
        <w:rPr>
          <w:i/>
          <w:iCs/>
          <w:sz w:val="28"/>
          <w:szCs w:val="28"/>
        </w:rPr>
        <w:t xml:space="preserve">увеличилось </w:t>
      </w:r>
      <w:r>
        <w:rPr>
          <w:sz w:val="28"/>
          <w:szCs w:val="28"/>
        </w:rPr>
        <w:t xml:space="preserve">на 176,76 тыс. рублей, </w:t>
      </w:r>
      <w:r>
        <w:rPr>
          <w:i/>
          <w:iCs/>
          <w:sz w:val="28"/>
          <w:szCs w:val="28"/>
        </w:rPr>
        <w:t>темп роста</w:t>
      </w:r>
      <w:r>
        <w:rPr>
          <w:sz w:val="28"/>
          <w:szCs w:val="28"/>
        </w:rPr>
        <w:t xml:space="preserve"> составил 104,8%. 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bCs/>
          <w:sz w:val="28"/>
          <w:szCs w:val="28"/>
        </w:rPr>
        <w:t>По прочим неналоговым доходам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состоянию на 01.01.2016 года  поступило  750,57 тыс. рублей, выполнение годового плана составило 100,13%. По отношению к 01.01.2015 года поступление налога </w:t>
      </w:r>
      <w:r>
        <w:rPr>
          <w:i/>
          <w:iCs/>
          <w:sz w:val="28"/>
          <w:szCs w:val="28"/>
        </w:rPr>
        <w:t xml:space="preserve">увеличилось </w:t>
      </w:r>
      <w:r>
        <w:rPr>
          <w:sz w:val="28"/>
          <w:szCs w:val="28"/>
        </w:rPr>
        <w:t xml:space="preserve">на 689,36 тыс. рублей, рост поступлений в 12 раз. </w:t>
      </w:r>
    </w:p>
    <w:p>
      <w:pPr>
        <w:pStyle w:val="Normal"/>
        <w:spacing w:before="120" w:after="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безвозмездным поступлениям от других бюджетов бюджетной системы Российской Федерации (без учета возврата остатков субсидий и субвенций и иных межбюджетных трансфертов, имеющих целевое назначение прошлых лет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состоянию на 01.01.2016 года  поступило  714893,69 тыс. рублей, выполнение годового плана составило 99,57%.  По отношению к 01.01.2015 года поступление </w:t>
      </w:r>
      <w:r>
        <w:rPr>
          <w:i/>
          <w:iCs/>
          <w:sz w:val="28"/>
          <w:szCs w:val="28"/>
        </w:rPr>
        <w:t xml:space="preserve">уменьшилось </w:t>
      </w:r>
      <w:r>
        <w:rPr>
          <w:sz w:val="28"/>
          <w:szCs w:val="28"/>
        </w:rPr>
        <w:t xml:space="preserve">на 31498,98 тыс. рублей, </w:t>
      </w:r>
      <w:r>
        <w:rPr>
          <w:i/>
          <w:iCs/>
          <w:sz w:val="28"/>
          <w:szCs w:val="28"/>
        </w:rPr>
        <w:t xml:space="preserve">темп снижения </w:t>
      </w:r>
      <w:r>
        <w:rPr>
          <w:sz w:val="28"/>
          <w:szCs w:val="28"/>
        </w:rPr>
        <w:t xml:space="preserve">составил 95,78%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бюджета муниципального района исполнены на 94,91% и составили 958 103,78607 тыс. руб., что на 63 676,52544 тыс. руб. меньше, чем за 2014 год. Расходы бюджета в разрезе разделов и подразделов классификации расходов бюджетов исполнены следующим образ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азделу расходы исполнены на 98,3%. Здесь отражены расходы на содержание органов местного самоуправления и другие расходы: по оценке муниципального имущества и управлению собственностью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ля этих расходов в структуре расходов бюджета составляет 6,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равнению с 2014 годом расходы увеличились на 4220,93 тыс. руб. в связи с увеличением расходов на содержание административно-хозяйственной группы в администрации и содержание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вышение, установленного Правительством Республики Алтай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составило 7495,95 тыс. руб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данному разделу отражены расходы на реализацию мероприятий по мобилизационной и вневойсковой подготовке за счет средств федерального бюджета в сумме 500,0 тыс. 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ому разделу отражены расходы на реализацию ведомственной целевой программы «Комплексные меры профилактики правонарушений и повышение безопасности дорожного движения в Республики Алтай» в размере 325,0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данному разделу отражены расходы по защите населения от чрезвычайных ситуаций природного и техногенного характера в размере 2198,73955 тыс. руб. (содержание диспетчерской служб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е расходы по разделу исполнены на 99,49%, в связи с тем, что не в полном объеме были выплачены физическим лицам денежные вознаграждения за добровольную сдачу огнестрельного оружия. Данные расходы в структуре расходов бюджета составляют менее одного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данному разделу отражены расходы на выполнение условий соглашений в рамках реализации муниципальных и республиканских целевых 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государственных полномочий РА в области организации проведения на территории РА мероприятий по предупреждению и ликвидации болезней животных, их лечению, защите населения от болезней, общих для человека и животных, в части обращения с безнадзорными животными на территории РА в сумме 826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государственных полномочий РА в области обустройства и содержания мест утилизации биологических отходов (скотомогильников, биотермических ям) в сумме 417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Расходы за счет средств Дорожного фонда Администрации МО «Майминский район» в сумме 32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На государственную поддержку малого и среднего предпринимательства, включая крестьянские (фермерские) хозяйства в рамках РЦП «Развитие малого и среднего предпринимательства в Республики Алтай» в размере 1601,60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За счет средств Резервного фонда на ремонт дамбы в сумме 250,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Межбюджетные трансферты на восстановление поврежденных в результате паводка автомобильных дорог» в сумме 44565,95003 тыс. 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ение по данному разделу составляет 92,5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е расходы в структуре расходов бюджета составляют 5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муниципального бюджета на жилищно-коммунальное хозяйство исполнены на 87,0%. Расходы  данного  раздела в структуре расходов бюджета составили 29,9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дразделу «</w:t>
      </w:r>
      <w:r>
        <w:rPr>
          <w:b/>
          <w:sz w:val="28"/>
          <w:szCs w:val="28"/>
        </w:rPr>
        <w:t>Жилищное хозяйство</w:t>
      </w:r>
      <w:r>
        <w:rPr>
          <w:sz w:val="28"/>
          <w:szCs w:val="28"/>
        </w:rPr>
        <w:t xml:space="preserve">»: произведены расходы в рамках реализации РАП «Переселение граждан из аварийного жилищного фонда в Республики Алтай» в сумме 63181,90246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питальный ремонт в многоквартирных домах МО «Майминский район» в сумме 39915,6252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ение составило 72,26%, в связи с тем, что денежные средства поступили в конце финансового года и не были в полном объеме предоставлены акты выполнен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«</w:t>
      </w:r>
      <w:r>
        <w:rPr>
          <w:b/>
          <w:sz w:val="28"/>
          <w:szCs w:val="28"/>
        </w:rPr>
        <w:t>Коммунальное хозяйство</w:t>
      </w:r>
      <w:r>
        <w:rPr>
          <w:sz w:val="28"/>
          <w:szCs w:val="28"/>
        </w:rPr>
        <w:t>» произведены расходы по следующим направлениям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i w:val="false"/>
          <w:szCs w:val="28"/>
        </w:rPr>
        <w:t xml:space="preserve">На реализацию ФЦП «Социальное развитие села до 2012 года» в целях проведения мероприятия по развитию газификации и водоснабжения </w:t>
        <w:tab/>
        <w:t xml:space="preserve">в сельской местности в размере –62437,0 тыс. руб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На реализацию РЦП «Развитие жилищно-коммунального комплекса» в целях проведения мероприятия по развитию газификации в сельской местности в размере 7991,6 тыс. руб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i w:val="false"/>
          <w:szCs w:val="28"/>
        </w:rPr>
        <w:t>На капитальные вложения в объекты муниципальной собственности в части развития газификации в рамках подпрограммы «Развитие жилищно-коммунального комплекса» в размере 6913,03572 тыс. руб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i w:val="false"/>
          <w:szCs w:val="28"/>
        </w:rPr>
        <w:t>На капитальные вложения в объекты муниципальной собственности в части обеспечения земельных участков инженерной инфраструктурой, бесплатно предоставляемых в собственность отдельным категориям граждан в рамках подпрограммы «Развитие жилищно-коммунального комплекса» в размере 11228,77187 тыс. руб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На реализацию подпрограммы «Развитие жилищно-коммунального и транспортного комплекса» в размере 2000,0 тыс. руб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На строительство (приобретение) котельных, работающих на природном газе в рамках подпрограммы «Развитие жилищно-коммунального комплекса» в размере 64350,0 тыс. руб.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На компенсацию выпадающих доходов теплоснабжающих организаций, организаций, осуществляющих горячее водоснабжение, холодное водоснабжение и (или) водоотведение в размере 10749,86979 тыс. руб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>
          <w:b w:val="false"/>
          <w:i w:val="false"/>
          <w:szCs w:val="28"/>
        </w:rPr>
        <w:t>За счет средств местного бюджета в рамках реализации ведомственных целевых программ (отражены в таблице 1) в целях софинансирования республиканских программ для мероприятий по газификации, водоснабжения, водоотведения и капитальных вложения в объекты строительства в размере 9729,54323 тыс. руб.</w:t>
      </w:r>
    </w:p>
    <w:p>
      <w:pPr>
        <w:pStyle w:val="TextBody"/>
        <w:ind w:left="36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ind w:left="720" w:hanging="0"/>
        <w:rPr/>
      </w:pPr>
      <w:r>
        <w:rPr>
          <w:i w:val="false"/>
          <w:szCs w:val="28"/>
        </w:rPr>
        <w:t>Расходы (по разделу 0502) за счет местного бюджета,</w:t>
      </w:r>
    </w:p>
    <w:p>
      <w:pPr>
        <w:pStyle w:val="TextBody"/>
        <w:ind w:left="720" w:hanging="0"/>
        <w:rPr/>
      </w:pPr>
      <w:r>
        <w:rPr>
          <w:i w:val="false"/>
          <w:szCs w:val="28"/>
        </w:rPr>
        <w:t>произведенные в целях реализации мероприятий в рамках муниципальных целевых программ.</w:t>
      </w:r>
    </w:p>
    <w:p>
      <w:pPr>
        <w:pStyle w:val="TextBody"/>
        <w:ind w:left="720" w:hanging="0"/>
        <w:rPr/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</w:t>
      </w:r>
      <w:r>
        <w:rPr/>
        <w:t>Таблица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1544"/>
        <w:gridCol w:w="1546"/>
        <w:gridCol w:w="1505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прав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4"/>
                <w:szCs w:val="24"/>
              </w:rPr>
              <w:t>План на 2015 год</w:t>
            </w:r>
          </w:p>
          <w:p>
            <w:pPr>
              <w:pStyle w:val="TextBody"/>
              <w:rPr/>
            </w:pPr>
            <w:r>
              <w:rPr>
                <w:i w:val="false"/>
                <w:sz w:val="20"/>
              </w:rPr>
              <w:t>Тыс. руб</w:t>
            </w:r>
            <w:r>
              <w:rPr>
                <w:i w:val="false"/>
                <w:sz w:val="24"/>
                <w:szCs w:val="24"/>
              </w:rPr>
              <w:t>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4"/>
                <w:szCs w:val="24"/>
              </w:rPr>
              <w:t>Исполнение за 2015 год</w:t>
            </w:r>
          </w:p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Тыс. руб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ЦП «Энергосбережение и повышение энергетической эффективности в коммунальном хозяйстве, жилищной сфере и социальной сфере на территории МО «Майминский район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6897,2114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5907,7305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85,65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ВЦП «Развитие инфраструктуры жилищно-коммунального хозяйства в МО «Майминский район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2475,0591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217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87,88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бсидии МУП «Водоканал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1646,8126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1646,8126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100,0</w:t>
            </w:r>
          </w:p>
        </w:tc>
      </w:tr>
    </w:tbl>
    <w:p>
      <w:pPr>
        <w:pStyle w:val="TextBody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ind w:firstLine="360"/>
        <w:jc w:val="both"/>
        <w:rPr/>
      </w:pPr>
      <w:r>
        <w:rPr>
          <w:b w:val="false"/>
          <w:i w:val="false"/>
          <w:szCs w:val="28"/>
        </w:rPr>
        <w:t xml:space="preserve">По подразделу </w:t>
      </w:r>
      <w:r>
        <w:rPr>
          <w:i w:val="false"/>
          <w:szCs w:val="28"/>
        </w:rPr>
        <w:t xml:space="preserve">«Благоустройство» </w:t>
      </w:r>
      <w:r>
        <w:rPr>
          <w:b w:val="false"/>
          <w:i w:val="false"/>
          <w:szCs w:val="28"/>
        </w:rPr>
        <w:t>произведены расходы в рамках реализации ВЦП «Обеспечение улучшения экологической ситуации в МО «Майминский район» в размере 5687,7 тыс. руб.</w:t>
      </w:r>
    </w:p>
    <w:p>
      <w:pPr>
        <w:pStyle w:val="TextBody"/>
        <w:ind w:firstLine="36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По подразделу </w:t>
      </w:r>
      <w:r>
        <w:rPr>
          <w:i w:val="false"/>
          <w:szCs w:val="28"/>
        </w:rPr>
        <w:t>«Другие вопросы в области жилищно-коммунального хозяйства»</w:t>
      </w:r>
      <w:r>
        <w:rPr>
          <w:b w:val="false"/>
          <w:i w:val="false"/>
          <w:szCs w:val="28"/>
        </w:rPr>
        <w:t xml:space="preserve"> произведены расходы на осуществление деятельности отдела ЖКХ администрации в размере 1980,77858 тыс. руб.</w:t>
      </w:r>
    </w:p>
    <w:p>
      <w:pPr>
        <w:pStyle w:val="TextBody"/>
        <w:ind w:firstLine="360"/>
        <w:jc w:val="both"/>
        <w:rPr>
          <w:szCs w:val="28"/>
        </w:rPr>
      </w:pPr>
      <w:r>
        <w:rPr>
          <w:b w:val="false"/>
          <w:i w:val="false"/>
          <w:color w:val="FF0000"/>
          <w:szCs w:val="28"/>
        </w:rPr>
        <w:t xml:space="preserve">  </w:t>
      </w:r>
      <w:r>
        <w:rPr>
          <w:b w:val="false"/>
          <w:i w:val="false"/>
          <w:szCs w:val="28"/>
        </w:rPr>
        <w:t xml:space="preserve">  </w:t>
      </w:r>
      <w:r>
        <w:rPr>
          <w:szCs w:val="28"/>
        </w:rPr>
        <w:t xml:space="preserve">    </w:t>
      </w:r>
    </w:p>
    <w:p>
      <w:pPr>
        <w:pStyle w:val="TextBody"/>
        <w:rPr>
          <w:i w:val="false"/>
          <w:i w:val="false"/>
          <w:szCs w:val="28"/>
        </w:rPr>
      </w:pPr>
      <w:r>
        <w:rPr>
          <w:i w:val="false"/>
          <w:szCs w:val="28"/>
        </w:rPr>
        <w:t>Образовани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по образованию в структуре расходов бюджета муниципального района составили 47,3%. За счет средств местного бюджета (кроме субвенций) обеспечивается содержание муниципальных учреждений образования: школ, детских садов, учреждений по внешкольному образованию, по работе с молодежью. Кроме этого, финансируются расходы по летнему отдыху и на управление в области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счет субвенций из республиканского бюджета на обеспечение государственных гарантий прав граждан на получение общего и бесплатного дошкольного, начального общего, основного общего, среднего общего образования произведены расходы в сумме 184946,5 тыс. руб. Абсолютный прирост к 2014 году составил 5881,3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>Так же, за счет целевых средств осуществлялись расходы на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доступа к сети Интернет в образовательных учреждениях в размере 384,9397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питанием учащихся из малообеспеченных семей в размере 2794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доплаты молодым специалистам в размере 1878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модернизация региональных систем дошкольного образования в размере 13474,7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офинансирование мероприятий на оплату труда педагогических работников образовательных учреждений дополнительного образования детей в РА в рамках подпрограммы «Развитие образования в Майминском районе» в сумме 2060,3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>- на софинансирование капитальных вложений в объекты муниципальной собственности (детский сад «Радуга») в размере 73560,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летнего отдыха в размере 2258,12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ФЦП «Культура России» в сумме 5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АУ «ДОЛ Манжерок» в размере 2776,7707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управление в области образования составили 3097,09326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нт исполнение по данному разделу составил 99,34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, средства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по данному разделу в структуре расходов бюджета муниципального района составили 5,0% или 48062,82709 тыс. руб. Процент исполнения составил 99,8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данному разделу отражены расходы по переданным государственным полномочиям Республики Алтай и Российской Федерации и незначительные расходы за счет собственных средств по мерам социальной поддержки отдельных категорий гражд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латы к пенсиям муниципальных служащих 797,05216  тыс. руб. или 97,9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ддержка отдельных категорий граждан по газификации жилых помещений в Майминском районе в размере 641,73927 тыс. руб. при плане 711,7392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оддержка общества инвалидов и ветеранов 755,28714 тыс. руб. при плане 82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ВЦП «Обеспечение жильем молодых семей» в размере 25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 расходы исполнены на 98,5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По данному разделу отражены расходы на проведение мероприятий по физической культуре в размере 374,90771 тыс. руб. Исполнение составило 93,73%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о данному разделу отражены расходы на выполнение муниципального задания автономным учреждением «редакция газеты «Сельчанка» в размере 3071,4 тыс. руб.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уживание государственного и муниципального дол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данному разделу отражены расходы на обслуживание муниципального долга по бюджетным кредитам в размере 3739,56718 тыс. руб. или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данному разделу финансовая помощь бюджетам поселений составила 32898,78891 тыс. руб. при плане 33009,21923 тыс. руб. или 99,67%. Обязательства республиканского бюджета и бюджета муниципального района исполнены следующим образ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Из республиканск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выравнивание уровня бюджетной обеспеченности исполнена на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Из район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я на выравнивание уровня бюджетной обеспеченности исполнена на 98,2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исполнены на 99,9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1:53:00Z</dcterms:created>
  <dc:creator>1</dc:creator>
  <dc:description/>
  <cp:keywords/>
  <dc:language>en-US</dc:language>
  <cp:lastModifiedBy>Елена Юрьевна </cp:lastModifiedBy>
  <cp:lastPrinted>2013-04-08T09:38:00Z</cp:lastPrinted>
  <dcterms:modified xsi:type="dcterms:W3CDTF">2016-03-31T05:50:00Z</dcterms:modified>
  <cp:revision>78</cp:revision>
  <dc:subject/>
  <dc:title>Пояснительная записка к отчету об исполнении бюджета МО «Майминский район» за 2007 год</dc:title>
</cp:coreProperties>
</file>