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18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18 - 01                                                         </w:t>
      </w:r>
      <w:r>
        <w:rPr>
          <w:sz w:val="26"/>
          <w:szCs w:val="26"/>
        </w:rPr>
        <w:t>с. Майма                    «</w:t>
      </w:r>
      <w:r>
        <w:rPr>
          <w:b/>
          <w:sz w:val="26"/>
          <w:szCs w:val="26"/>
        </w:rPr>
        <w:t>29» апрел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>
          <w:trHeight w:val="262" w:hRule="atLeast"/>
        </w:trPr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депутатских запросах И.В. Казакова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Л.Н. Щетининой, Т.А. Пушкаревой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депутатские обращения И.В. Казакова депутата от избирательного округа №14 о передаче сезонной ярмарки Манжерокского сельского поселения управляющей компании без объявления о проведении аукциона; Л.Н. Щетининой депутата от избирательного округа №9  об оказании содействия в решении вопроса о прокладке канала для отведения талых и ливневых вод, и восстановлении тротуара в районе улицы Ленина 55, 57, 59, 61; Т.А. Пушкаревой депутата от избирательного округа № 5   о планируемых срок завершения строительства  районной больницы, проведения повсеместного ремонта  и асфальтирования дорог, о планируемых сроках завершения газификации муниципального образования «Майминский район»,организации утилизации бытовых отходов на территории муниципального образования «Майминский район», Организация уборки от мусора прилегающей территории Черемшанского родника, 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депутатские обращения И.В. Казакова, Л.Н. Щетининой, Т.А. Пушкаревой депутатскими запрос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депутатский запрос И.В. Казакова в адрес Главы муниципального образования «Майминский район» Е.А. Понпа, Главы муниципального образования «Манжекское сельское поселение» А.А. Корчуганова. Депутатский запрос Л.Н. Щетининой направить в адрес Главы муниципального образования «Майминский район» Е.А. Понпа, Главы Муниципального образования «Майминского сельского поселения» С.Л. Шеверева. Депутатский запрос Т.А. Пушкаревой направить в адрес Главы муниципального образования «Майминский район» Е.А. Понпы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айминского районног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Ю. Балакин </w:t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Владимир</cp:lastModifiedBy>
  <cp:lastPrinted>2014-05-13T08:09:00Z</cp:lastPrinted>
  <dcterms:modified xsi:type="dcterms:W3CDTF">2016-05-04T08:11:00Z</dcterms:modified>
  <cp:revision>11</cp:revision>
  <dc:subject/>
  <dc:title>Ethan Frome</dc:title>
</cp:coreProperties>
</file>