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 - 05                                                          </w:t>
      </w:r>
      <w:r>
        <w:rPr>
          <w:sz w:val="26"/>
          <w:szCs w:val="26"/>
        </w:rPr>
        <w:t>с. Майма                    «</w:t>
      </w:r>
      <w:r>
        <w:rPr>
          <w:b/>
          <w:sz w:val="26"/>
          <w:szCs w:val="26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266" w:hRule="atLeast"/>
        </w:trPr>
        <w:tc>
          <w:tcPr>
            <w:tcW w:w="529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ередаче органами местн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управления Маймин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я части полномочий п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шению вопросов местного значе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ам местного самоуправ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их поселений Майминского района в 2016 году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4 статьи 1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06 октября 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Законом Республики Алтай от 07 июля 2015 года № 32-РЗ «О закреплении отдельных вопросов местного значения за сельскими поселениями в Республике Алтай»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ого образования «Майминский район», Майминский районный Совет депутатов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Администрация муниципального образования «Майминский район» передает Администрациям сельских поселений муниципального образования «Майминский район» осуществление в 2016 году части своих полномочий по решению следующих вопросов местного значени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  <w:lang w:eastAsia="en-US"/>
        </w:rPr>
        <w:t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я муниципального образования «Майминский район» передает Администрации муниципального образования «Манжерокское сельское поселение» осуществление в 2016 году части своих полномочий по решению следующих вопросов местного значения: 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Администрация муниципального образования «Майминский район» передает Администрации муниципального образования «Майминское сельское поселение», Администрации муниципального образования «Манжерокское сельское поселение» осуществление в 2016 году части своих полномочий по решению следующих вопросов местного значения: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сельского поселения, охране объектов культурного наследия (памятников истории и культуры) местного (муниципального) значения, расположенных на территории сельского по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ередача отдельных полномочий по вопросам местного значения муниципального образования «Майминский район» осуществляется на основании соглашений с Администрациями сельских поселений муниципального образования «Майминский район», либо дополнительных соглашений к заключенным ранее 2016 года соглашениям о передаче части полномочий по решению вопросов местного значения органам местного самоуправления сельских поселений Майминского района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en-US"/>
        </w:rPr>
        <w:t>Действие настоящего Решения о передаче полномочий, заключенных между Администрацией муниципального образования «Майминский район» и Администрациями сельских поселений муниципального образования «Майминский район», распространяется на правоотношения, возникшие с 1 января 2016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6. Реш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ешение опубликовать в газете «Сельчанка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айминского районного        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П.Ю. Балакин                                                                      Е.А. Понпа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Heading1"/>
        <w:ind w:left="0" w:right="0" w:hanging="0"/>
        <w:jc w:val="both"/>
        <w:rPr>
          <w:rFonts w:eastAsia="a_Timer;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a_Timer;Times New Roman"/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C11918F85F8854370FAAC0F9DAB761C6E5C9A805EE97414E8EA90087FED5FDEBC8187D2DPAz4D" TargetMode="External"/><Relationship Id="rId4" Type="http://schemas.openxmlformats.org/officeDocument/2006/relationships/hyperlink" Target="consultantplus://offline/ref=82C11918F85F8854370FAAC0F9DAB761C6E5C9A805E497414E8EA90087PFzED" TargetMode="External"/><Relationship Id="rId5" Type="http://schemas.openxmlformats.org/officeDocument/2006/relationships/hyperlink" Target="consultantplus://offline/ref=82C11918F85F8854370FB4CDEFB6E06DC1E793A504E49A1517D1F25DD0F7DFAAPAzC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4-29T08:04:00Z</cp:lastPrinted>
  <dcterms:modified xsi:type="dcterms:W3CDTF">2016-05-05T02:46:00Z</dcterms:modified>
  <cp:revision>14</cp:revision>
  <dc:subject/>
  <dc:title>Ethan Frome</dc:title>
</cp:coreProperties>
</file>