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0</wp:posOffset>
            </wp:positionH>
            <wp:positionV relativeFrom="paragraph">
              <wp:posOffset>-17970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–го  созыва </w:t>
      </w:r>
    </w:p>
    <w:p>
      <w:pPr>
        <w:pStyle w:val="TextBody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 xml:space="preserve">№ </w:t>
      </w:r>
      <w:r>
        <w:rPr>
          <w:b/>
          <w:bCs/>
          <w:sz w:val="24"/>
        </w:rPr>
        <w:t xml:space="preserve">18-06                                                    </w:t>
      </w:r>
      <w:r>
        <w:rPr>
          <w:sz w:val="24"/>
        </w:rPr>
        <w:t>с. Майма                                   «</w:t>
      </w:r>
      <w:r>
        <w:rPr>
          <w:b/>
          <w:sz w:val="24"/>
        </w:rPr>
        <w:t>29» апре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ru-RU"/>
        </w:rPr>
      </w:r>
    </w:p>
    <w:tbl>
      <w:tblPr>
        <w:tblW w:w="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>
          <w:trHeight w:val="265" w:hRule="atLeast"/>
        </w:trPr>
        <w:tc>
          <w:tcPr>
            <w:tcW w:w="4797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О внесении изменений в Положение о Флаге муниципального образования «Майминский район» утвержденного  Решением сессии Майминского  районного совета депутатов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 созыва от 23 декабря 2003 года №16-22 «Об утверждении положения о Флаге муниципального образования Майминский  район» 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 статьей 3 Устава муниципального образования «Майминский район», 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ложение о Флаге муниципального образования «Майминский район» утвержденного Решением сессии Майминского районного Совета депутат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 от 23 декабря 2003 года № 16-22 «Об утверждении положения   о Флаге муниципального образования «Майминского района»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>В абзаце втором части первой цифры  «1:2» заменить цифрами «2:3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>Часть вторую дополнить пунктом следующего содержания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«На зданиях общеобразовательных организаций муниципального образования «Майминский район» независимо от форм собственности или установлен постоянно на их территориях»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>Часть четвертую дополнить пунктом следующего содержания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о время массовых мероприятий (в том числе спортивных и физкультурно - оздоровительных), проводимых образовательными организациями независимо  от форм собственности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.4.     Часть 11 исключить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Глава муниципального образования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                        «Майминский район»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170" w:right="57" w:firstLine="720"/>
      <w:jc w:val="right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05:00Z</dcterms:created>
  <dc:creator>EW/LN/CB</dc:creator>
  <dc:description/>
  <cp:keywords>Ethan</cp:keywords>
  <dc:language>en-US</dc:language>
  <cp:lastModifiedBy>201112021600</cp:lastModifiedBy>
  <cp:lastPrinted>2016-04-20T10:12:00Z</cp:lastPrinted>
  <dcterms:modified xsi:type="dcterms:W3CDTF">2016-05-10T01:32:00Z</dcterms:modified>
  <cp:revision>14</cp:revision>
  <dc:subject/>
  <dc:title>Ethan Frome</dc:title>
</cp:coreProperties>
</file>