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3525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-04                                                       </w:t>
      </w:r>
      <w:r>
        <w:rPr>
          <w:sz w:val="26"/>
          <w:szCs w:val="26"/>
        </w:rPr>
        <w:t xml:space="preserve">с. Майма                        </w:t>
      </w:r>
      <w:r>
        <w:rPr>
          <w:b/>
          <w:sz w:val="26"/>
          <w:szCs w:val="26"/>
        </w:rPr>
        <w:t>«29» апреля 2016 г.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</w:tblGrid>
      <w:tr>
        <w:trPr>
          <w:trHeight w:val="210" w:hRule="atLeast"/>
        </w:trPr>
        <w:tc>
          <w:tcPr>
            <w:tcW w:w="5621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отчете деятельности  Контрольно-счетной палаты муниципального образования «Майминский район» за 2015 год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доклад  председателя Контрольно – счетной палаты муниципального образования «Майминский район» С.А. Булавиной о деятельности Контроль – счетной палаты муниципального образования «Майминский район» в соответствии со статье 14 Положения от 23 сентября 2011 года  № 24-09 «О контрольно-счетной палате муниципального образования «Майминский район», утвержденного Решением сессии Майминского районного Совета депутатов от  23 сентября 2011 года № 24-09 «Об утверждении Положения о Контрольно – счетной палате муниципального образования «Майминский район», руководствуясь статьей 35 Федерального закона от 6 октября 2003 года «№131- ФЗ «Об общих принципах организации  местного самоуправления  в Российской Федерации», статьей 14 Устава муниципального образования Майминский район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Отчет о деятельности  Контрольно-счетной палаты муниципального образования «Майминский район» за 2015 год принять к сведению (Приложение 1).</w:t>
      </w:r>
    </w:p>
    <w:p>
      <w:pPr>
        <w:pStyle w:val="Normal"/>
        <w:numPr>
          <w:ilvl w:val="0"/>
          <w:numId w:val="2"/>
        </w:numPr>
        <w:snapToGrid w:val="false"/>
        <w:spacing w:lineRule="auto" w:line="25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разместить на официальном сайте Администрации муниципального образования «Майминский район» в разделе «Контрольно-счётная палата».   </w:t>
      </w:r>
    </w:p>
    <w:p>
      <w:pPr>
        <w:pStyle w:val="Normal"/>
        <w:numPr>
          <w:ilvl w:val="0"/>
          <w:numId w:val="2"/>
        </w:numPr>
        <w:snapToGrid w:val="false"/>
        <w:spacing w:lineRule="auto" w:line="25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        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EW/LN/CB</dc:creator>
  <dc:description/>
  <cp:keywords>Ethan</cp:keywords>
  <dc:language>en-US</dc:language>
  <cp:lastModifiedBy>201112021600</cp:lastModifiedBy>
  <cp:lastPrinted>2016-05-05T10:17:00Z</cp:lastPrinted>
  <dcterms:modified xsi:type="dcterms:W3CDTF">2016-05-05T03:18:00Z</dcterms:modified>
  <cp:revision>15</cp:revision>
  <dc:subject/>
  <dc:title>Ethan Frome</dc:title>
</cp:coreProperties>
</file>